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8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ложению 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четной политике  для целей бухгалтерского учета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Чернолучинского городского поселения</w:t>
      </w:r>
    </w:p>
    <w:p>
      <w:pPr>
        <w:pStyle w:val="Normal"/>
        <w:tabs>
          <w:tab w:val="clear" w:pos="720"/>
          <w:tab w:val="left" w:pos="2410" w:leader="none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учреждения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(расшифровка подписи)</w:t>
      </w:r>
    </w:p>
    <w:p>
      <w:pPr>
        <w:pStyle w:val="Normal"/>
        <w:tabs>
          <w:tab w:val="clear" w:pos="720"/>
          <w:tab w:val="left" w:pos="10260" w:leader="none"/>
        </w:tabs>
        <w:ind w:left="11057" w:right="-54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"__"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 xml:space="preserve"> 20__года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рточка учета</w:t>
        <w:br/>
        <w:t>работы автомобильной шины (новой, восстановленной, прошедшей углубление рисунка протектора нарезкой, бывшей в эксплуатации - нужное подчеркнуть)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Обозначение (размер) шины________Модель шины______ГОСТ или ТУ на шину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Порядковый (заводской) номер_____Дата изготовления (неделя, год)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Индекс несущей способности или норма слойности__________________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Эксплуатационная (гарантийная) норма пробега ___________________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Завод-изготовитель новой шины или шиноремонтное предприятие _____________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Наименование автотранспортного предприятия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701"/>
        <w:gridCol w:w="1984"/>
        <w:gridCol w:w="1352"/>
        <w:gridCol w:w="1210"/>
        <w:gridCol w:w="1247"/>
        <w:gridCol w:w="1644"/>
        <w:gridCol w:w="1506"/>
        <w:gridCol w:w="1274"/>
        <w:gridCol w:w="1406"/>
      </w:tblGrid>
      <w:tr>
        <w:trPr>
          <w:trHeight w:val="73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а и модель автомобиля (прицепа), его государственный номе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ния спидометра при установке шины, тыс. км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бег шины, тыс. км (с точностью до 0,1 тыс. км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состояние шины при установке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чины снятия шины с эксплуатации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чная высота рисунка протектора в мм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одителя</w:t>
            </w:r>
          </w:p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и шины на ходовое или запасное колес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ятия шины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меся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 эксплуатаци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Ответственный за учет работы шины_____________Ф.И.О.____________(подпись)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Заключение комиссии по определению пригодности шины к эксплуатации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(на восстановление, на углубление рисунка протектора, на рекламацию или в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утиль).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Председатель комиссии_______________________Ф.И.О._____________(подписи)</w:t>
      </w:r>
    </w:p>
    <w:p>
      <w:pPr>
        <w:pStyle w:val="Style56"/>
        <w:rPr>
          <w:sz w:val="22"/>
          <w:szCs w:val="22"/>
        </w:rPr>
      </w:pPr>
      <w:r>
        <w:rPr>
          <w:sz w:val="22"/>
          <w:szCs w:val="22"/>
        </w:rPr>
        <w:t>Члены комиссии</w:t>
      </w:r>
    </w:p>
    <w:sectPr>
      <w:type w:val="nextPage"/>
      <w:pgSz w:orient="landscape" w:w="16838" w:h="11906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57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1-05T11:11:00Z</cp:lastPrinted>
  <dcterms:modified xsi:type="dcterms:W3CDTF">2019-01-05T05:11:00Z</dcterms:modified>
  <cp:revision>7</cp:revision>
  <dc:subject/>
  <dc:title>Оглавление</dc:title>
</cp:coreProperties>
</file>